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TaskAlfa 4500i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221E1F"/>
                <w:sz w:val="18"/>
                <w:szCs w:val="18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O sistema multifuncional KyoceraTASKalfa 4500i entrega a produtividade, flexibilidade e a ultra-confiabilidade que as empresas requerem em um arrojado design preto e prata. Com uma impressionante velocidade de 45ppm em preto, a TASKalfa 4500i combina a tecnologia exclusiva de alta durabilidade com um leque robusto de recursos como a digitalização full color e a funcionaldade da impressão de/digitalização a partir da USB. Maximize a performance com o HyPAS, que é a solução de software poderosa e escalável da Kyocera. Desenhada para atingir os requerimentos específicos dos clientes em manipulação de documentos, TASKalfa 4500i com HYPAS embutido se integra com aplicativos de software amplamente aceitos e opera em praticamente qualquer ambiente de negócios. Tendo a engenharia de produto com características inovadoras e de comprovada confiabilidade, a Kyocera TASKalfa 4500i vai revolucionar os ambientes de escritório. Esta é a Kyocera TASKalfa 4500i.</w:t>
            </w:r>
          </w:p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221E1F"/>
                <w:sz w:val="18"/>
                <w:szCs w:val="18"/>
              </w:rPr>
            </w:pP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Funções: Copiadora, Impressora, Digitalização e Fax</w:t>
            </w:r>
            <w:r>
              <w:rPr>
                <w:rFonts w:cs="Tahoma" w:ascii="Verdana" w:hAnsi="Verdana"/>
                <w:b/>
                <w:bCs/>
                <w:color w:val="221E1F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Velocidade:</w:t>
            </w:r>
            <w:r>
              <w:rPr>
                <w:rStyle w:val="Appleconvertedspace"/>
                <w:rFonts w:cs="Tahoma" w:ascii="Verdana" w:hAnsi="Verdana"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45 ppm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Ciclo Mensal Máximo:</w:t>
            </w:r>
            <w:r>
              <w:rPr>
                <w:rStyle w:val="Appleconvertedspace"/>
                <w:rFonts w:cs="Tahoma" w:ascii="Verdana" w:hAnsi="Verdana"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200.000 páginas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Resolução:</w:t>
            </w:r>
            <w:r>
              <w:rPr>
                <w:rStyle w:val="Appleconvertedspace"/>
                <w:rFonts w:cs="Tahoma" w:ascii="Verdana" w:hAnsi="Verdana"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600 x 600 dpi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Tamanhos de Papel Padrão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1.150 folhas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Tamanho Máximo do Papel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A3W - 305mm x 460mm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Peso Máximo do Papel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300 g/m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Tamanho Original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A3 - 12" x 17"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Capacidade Duplexadora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Padrão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Conectividade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10/100/1000 Base T/TX e USB 2.0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PDL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PCL, PS3 (emulação), PRESCRIBE, XPS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Fax modem velocidade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33.600 kbps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Memória de fax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: 12MB/ 120MB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221E1F"/>
                <w:sz w:val="20"/>
                <w:szCs w:val="20"/>
              </w:rPr>
            </w:pPr>
            <w:r>
              <w:rPr>
                <w:rFonts w:cs="Tahoma" w:ascii="Tahoma" w:hAnsi="Tahoma"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78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2:00Z</dcterms:created>
  <dc:creator>elsitec pc 2</dc:creator>
  <dc:description/>
  <cp:keywords/>
  <dc:language>en-US</dc:language>
  <cp:lastModifiedBy>elsitec pc 2</cp:lastModifiedBy>
  <dcterms:modified xsi:type="dcterms:W3CDTF">2012-10-18T13:33:00Z</dcterms:modified>
  <cp:revision>1</cp:revision>
  <dc:subject/>
  <dc:title>Multifuncional TaskAlfa 4500i</dc:title>
</cp:coreProperties>
</file>